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6CA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RINCIPLES OF WEB PROGRAMM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TML is a ___________ langua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various HTML tags with a small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arious font and text formatting tags with suitable synta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elaborately about the various list tags in HTML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ways to create a uniﬁed look for your sit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four main guidelines in the WCAG 2.0 for designing accessible Web sit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necessary tags insert an image and align in different posi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eate a webpage that contains image in it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anchor tags with a small example web Pa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o create links with &lt;a&gt; ele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various special character tags available in HTML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ell spacing and cell padding in HTML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various table elements availab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necessary tags create a Time Table for your cla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notes on three types of text inputs available in for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form controls such as checkbox, radio, selec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o create inline frames (or iframes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eate a personal profile in form with suitable input box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various types of input boxes also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notes on fieldset and legend and explain it with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style rule that applies a various background color to &lt;a&gt; elements when the user points the mouse to a hypertext link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necessary tags create frames and display information about distric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suitable examples explain the various methods how style sheet rules can be applied to HTML docu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F20"/>
                <w:spacing w:val="-9"/>
              </w:rPr>
              <w:t>W</w:t>
            </w:r>
            <w:r>
              <w:rPr>
                <w:color w:val="231F20"/>
                <w:spacing w:val="2"/>
              </w:rPr>
              <w:t>r</w:t>
            </w:r>
            <w:r>
              <w:rPr>
                <w:color w:val="231F20"/>
              </w:rPr>
              <w:t>i</w:t>
            </w:r>
            <w:r>
              <w:rPr>
                <w:color w:val="231F20"/>
                <w:spacing w:val="-2"/>
              </w:rPr>
              <w:t>t</w:t>
            </w:r>
            <w:r>
              <w:rPr>
                <w:color w:val="231F20"/>
              </w:rPr>
              <w:t>e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  <w:spacing w:val="-2"/>
              </w:rPr>
              <w:t>t</w:t>
            </w:r>
            <w:r>
              <w:rPr>
                <w:color w:val="231F20"/>
              </w:rPr>
              <w:t>he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style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  <w:spacing w:val="2"/>
              </w:rPr>
              <w:t>r</w:t>
            </w:r>
            <w:r>
              <w:rPr>
                <w:color w:val="231F20"/>
              </w:rPr>
              <w:t>ule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  <w:spacing w:val="-2"/>
              </w:rPr>
              <w:t>f</w:t>
            </w:r>
            <w:r>
              <w:rPr>
                <w:color w:val="231F20"/>
              </w:rPr>
              <w:t>or various background properti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0:1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2T21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